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Bonus Biology Lesson Plan</w:t>
        <w:tab/>
        <w:tab/>
        <w:t>Week 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 (No scho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(Obj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(Obj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(condensed post-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(completion of study focus handou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46:00Z</dcterms:created>
  <dc:creator>rspencer</dc:creator>
  <dc:description/>
  <cp:keywords/>
  <dc:language>en-US</dc:language>
  <cp:lastModifiedBy>lholmes</cp:lastModifiedBy>
  <dcterms:modified xsi:type="dcterms:W3CDTF">2010-12-21T16:46:00Z</dcterms:modified>
  <cp:revision>2</cp:revision>
  <dc:subject/>
  <dc:title>Bonus Biology Lesson Plan</dc:title>
</cp:coreProperties>
</file>